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69880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66018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52629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36433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60445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89373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32073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4772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11797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161868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95909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07851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49241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20187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819523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51138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222306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01222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07388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2186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375396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28448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431043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05344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018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8816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89289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86223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35782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08080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18021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68764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50170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06002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61686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61242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11744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78306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28071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84937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14386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05452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82932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10504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