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03486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23505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6192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46019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7455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11760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853672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9460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933995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66084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01695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849604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80107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45182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34569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09674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355498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269137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664703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27138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52727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580271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92371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42584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8594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89388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736646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117856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58553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54289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64299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91053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915095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74153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189429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493282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174324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77759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282902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549694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88279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67154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551569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08523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993305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362297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009104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786988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3586211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6114759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7633993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329917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6214982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381751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969072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2619567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