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76773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235350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723146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189145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3919323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639847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55832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328514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99544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285788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754876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068017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207164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185407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230755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909760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968418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495218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039633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94311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295315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7938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982497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394988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360205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816604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09701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86464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610512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914636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065277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257033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771373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059186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787205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064744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62221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41112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473699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390950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294425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92083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88792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611192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591840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2874829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2515165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437245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5909089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9960934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2867587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1531950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6520081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668411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309279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250826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