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785409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133279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433463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77509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73422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99329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717043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291339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193193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206863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43815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6469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58297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