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4426810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887276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4777485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327824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731780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07844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50503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6966675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227804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404527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754153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07953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79995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540038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242479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148840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80692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461488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1866694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715709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875588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395937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71834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07400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5373456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453541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