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72510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990119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925325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28501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590899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663846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314869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62596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019590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023395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049697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495045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64480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997921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436043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848463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34123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645752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518107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13240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657062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60529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85399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17170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387305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38950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