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2968556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5087382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7417404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8981687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1548033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9080496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5545787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5771975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0514313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9492726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3299299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5231866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0238931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8990429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7475813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2563527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1049331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558653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6054100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6972699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0222578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66982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1971035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2235367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7034743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854684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