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920621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6209045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3258693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63406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4104331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5365876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3914048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0749457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1038428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417337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240532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785777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8892389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082398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4238268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765669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1625591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5338013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7608206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061084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9412625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0076769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027408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3191871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1634916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165376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