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10747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00720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90894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12532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9655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41435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65162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099542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17956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218943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16055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27413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35740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823203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74169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219887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23950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431402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61859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02811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526176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09345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16684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03041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13076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6508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