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42651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474026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65892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07900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54942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46396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20453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18309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41400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1858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248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57662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985219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81117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32905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888268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47745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36629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084170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28004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422612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99534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323019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01176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02062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3579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