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544570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291816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74381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281708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54842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39438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951994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167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310399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033453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897128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95652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192739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716357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264110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517692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189307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275051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573317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402239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78479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18707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876548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26957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405187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12626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