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30064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390151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920588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617979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5571357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367944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55531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42810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001268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261923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09530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211540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26198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950905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585797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28365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854242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66039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6866417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34946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87212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61229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8222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1019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047085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89912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