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500837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679529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2172505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882019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457599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212231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1211462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022030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334204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641934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2316523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388773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4241695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834847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0257661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598978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912836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63775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576151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335205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578075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306235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099981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398581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9763070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357723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941119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6735600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665524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1734225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653102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536552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3461427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41032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4215265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061659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743463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874916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368032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470472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28215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392399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3971630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635638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57734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160549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796790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035297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694868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0813542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663419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459445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788606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5782068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691388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436621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642220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