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391360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535596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9627389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87917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40875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622130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543980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527695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816335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374818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952052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13344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8878979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149605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53344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715757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542837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86163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19395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708573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62260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131032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480213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573784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1100786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436549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