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7245611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1243706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6235303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0632367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1526104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1020542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6770432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9714854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66854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8366877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923479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9884932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8883332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3667290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5152023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6701622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1457974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7239646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6106246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3554869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924086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5447358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7598374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9525858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1388104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001769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