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82853967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0170627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32978686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50279793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6851326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4149331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88103711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04562592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83380512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0588281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1940864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4385164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4919505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1576152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21984078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1655763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38177822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12815566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65977630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74949096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66950390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54112433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06016857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95307069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09918812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3338753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