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978331825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606008162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341456500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725165907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801015078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976377482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011570968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855270212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504307287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293900635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092082504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279331120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36379937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772046666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734105515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157647996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872696499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984647730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363669862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47880172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773577525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140885402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931949438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296286819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751539930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598740490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593066026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206088796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824909173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048265425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05238728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672528633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767471414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402158384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871840955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785379618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116893285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2041121815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91734543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515838892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271701819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88215063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655395821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797273304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