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9049740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041587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6520062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4905309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6780356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6274792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5226457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1734631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8077434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7477950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5961943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3088857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0259753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4548333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1159177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2930611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798857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014426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2326370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2327541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2314610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9126602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812283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1614056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631356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925911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1856188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6604812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8228830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0555528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9504024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70005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6905621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424359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3125412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495440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05826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71487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4803918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761654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641880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55680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471907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5711053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5686978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1477409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6101740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20210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6304838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8706978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663352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3101580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1812068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5225071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4763422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8449900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