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977710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313903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634376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686545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226882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1195604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844752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820001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58646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929995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683421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590572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192928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855135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0230563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716273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322010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064323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193749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6294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170393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959757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95892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638420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83226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010670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055776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166238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044832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12413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291395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30848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2518481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514019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874607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042127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013785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807907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150824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397266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944789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074201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043974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683590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3653232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8402798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814405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567991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7793822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496899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336612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8645841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3743891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51010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3565385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5307239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