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470327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297999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765662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867310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92618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51648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035298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682704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747523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784511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01529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69207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447613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