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0613891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8352704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3139447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2798198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216094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095313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158205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15341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13729315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52248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615798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559355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5812734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919701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927397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019357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65347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0599722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8927369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1805074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826043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07910440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479955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0053494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7566534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300171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