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8812068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227838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12935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3815004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9188719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83620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1505896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026766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1998256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0805585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02509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02789887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6757228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216220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276294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235299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4726831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426724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6879664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1303758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422633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749290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558137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972164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43825056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33833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