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169609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9072453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105857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24428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2774437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412095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546208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8898202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749705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389422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9144370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3279848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351506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4262046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9092751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3463776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6021951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72890576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446089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14696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5263171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05401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1773699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389292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8255893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711710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