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046296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06121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898849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6029456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33848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956479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026151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288500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5415517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278749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716956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7482092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9756855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901249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933995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3861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72165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4101440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656697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671725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186784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7160650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177887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60583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421327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04261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