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10932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740161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3374684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161164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89262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229056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1258198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5778793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3869598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3338037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165656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944024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34583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9360475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0195523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207975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0926945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5190914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31270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558062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970343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0161021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2704027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6138432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0691783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969220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