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32012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653442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906344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911147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6325643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00165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57471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211000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894197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76191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64881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781222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7508666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8276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13029536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6861602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204698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856806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248708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562031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3650250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79985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780652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258694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6378005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471042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