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6004546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7164721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6726089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4382012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2527541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5371923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558813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0331502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6561419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7056174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635910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8814265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235870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3769572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0178505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7235193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7550708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0140290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9692736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10133272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9205650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865770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230367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1619436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38263736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31259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