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1447593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7904361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9682414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8905898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65759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942324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5652757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1365471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500332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632713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805142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288043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07776243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2309535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115449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63309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597988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339908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918534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024061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035113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45258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631546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02018942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617308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451417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