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009283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8109037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416876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1008609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2355918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1051158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1097588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8028632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81239704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335761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400277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024558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3216692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538941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63460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6633170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7299487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81425342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7756350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72614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2638300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122375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722330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931386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6069958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312537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62766678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6748481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89555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3705135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4371531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367213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9853749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88779032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220890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142715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782267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411922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35120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1383794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8089430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440246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32635339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201096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645268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7718584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7392883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2004249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4440299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7923452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9407978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3116804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0891664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9393916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393570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681116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653602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