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0619766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9026380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746946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4855586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9575951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8376600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8261283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4141009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9494105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0007627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0008649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2079109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723845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2800474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8599644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4187730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195689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8334380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4488489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4776664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5488669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0831183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715681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9949756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8516895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3995139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