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14135271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39423446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1802696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7827132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4762946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2714490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7701938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5486772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9887736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10769338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463568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39756068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6060186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89216469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8184593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94440679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3433793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2799361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7258387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189039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2322123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3456142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09542347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3083256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5412810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3336142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