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1937777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428299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4929227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8756855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889266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2644153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833414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8596279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533781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632007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434958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1988987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442043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815856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1332014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962871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230767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32460848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2465903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1215775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4850422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563023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4357853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8397718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027843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07700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