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29212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73160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0856324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254386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93212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575977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25214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9655988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596696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471368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91391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468648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28695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96159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4186687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783635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97835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41700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21240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937848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23747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3651172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2818292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41503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48005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474918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5675088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032649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60169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664894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465233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537510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855347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35626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827215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02560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538643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31439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51886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46655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134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9132369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548138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9194708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