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13515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385019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88654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308805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6781169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11303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82447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6718089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53596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54245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47570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27209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9333908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7296677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0784483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07749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960314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19699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065823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39165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315996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282026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37886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660900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035055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282388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79420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173929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4027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888733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743005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73677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20729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11008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345840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54416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230251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016257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40386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634230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690834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222237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878232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6781953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219068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686110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950701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248137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368033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248558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9108546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8301226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842473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62674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42165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85648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