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449692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150758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994823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80393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509771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340802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028663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5774804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757751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9665524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987375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580802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275589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642277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479336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6788666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451979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435926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647998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967223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669036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300416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9509439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0666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79799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902085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746652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504813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609171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968044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260343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6231532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91357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249333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645780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83823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570315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8583067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5372825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0365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826918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136205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193474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416115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8995301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5262096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878693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758079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1290074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8289747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9313005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5879993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6068360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185283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602046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7966423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