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284347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7140470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42938038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6120578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828209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55904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7844396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735795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506822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029280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66935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289891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6389823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