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96192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41855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0286916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16383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681940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27351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10398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8068783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032103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546821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523851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098489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23918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183733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603621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78990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7566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8939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9181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529984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03367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96730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85562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06896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214277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59936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