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050926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612808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4270467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25068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966531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895293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80015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562385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799100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91436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8984219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842583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580425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957994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993193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43519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917145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9872675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246090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843575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250465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01291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407634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90941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617305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86933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