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3379789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881217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7017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854369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0628724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3737445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361035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1902036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909684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5056921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8963722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3519194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459426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673410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291141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568230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3326329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858970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107603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30213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1113661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3600512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972174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288037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217887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019310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