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461724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0656950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4138363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0325126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8253884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8522299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3956114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1357994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4253954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6098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1753698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3065967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7170038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9633505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9999949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243187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6596536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1582753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6253208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5658636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943708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0804154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9653872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8682288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3788906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259327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