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7980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25020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8713958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57108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393351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0808743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667490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20877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5616364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4338160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846911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964741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46663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9781423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9553720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811264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9996291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229204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485772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626658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183952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1537026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73372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124629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03337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829591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