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1914372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41730019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7767565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3553839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12317402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9639072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9134317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162964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70969317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40547896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4464196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733535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29033913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9523673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71023623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80788229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59567777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4702440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48640969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18005564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8322025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56586793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72459208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2551143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5870910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3342434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