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9717771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334942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51051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263801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43946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85308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951415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09206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4993480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8576915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926738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92730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701486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314126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641179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846697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504704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8376185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341709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296777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033784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987779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250614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260298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418028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39144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