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09788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07595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528890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7005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951954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65384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220272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683663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60276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949000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56580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80954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37029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713122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581697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95018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430607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05889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803786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41608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28713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58652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92144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36157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308838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3537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