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347185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74376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496678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1419390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7567246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602603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05876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9782983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146966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020267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8151604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7791566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863034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833029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4963371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4566443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5551503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660126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233700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038611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951814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258426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5577663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7315748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951145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7244253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447758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1477207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61024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415828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2962003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803038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818726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0491266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121778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585768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435812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464117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739306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32386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0778790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298937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281659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137614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834649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3728624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411911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0203576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32495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8263405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3135371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5878078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730931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575424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34905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3712002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161270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