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7542058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4217162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419135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9049315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293752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595695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7738312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2022534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1496548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917145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7418363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2058309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261992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733299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0258149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3773288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672428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15815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3364359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3886295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2204812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9284113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655363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1417535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4273448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31292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