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8758728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5495279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113241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8468935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556403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039863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390767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2244720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6665274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671745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2801621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443837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4528654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978096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688943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708203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925983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1025883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0666479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372572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283739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465848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727503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3897539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5549018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33191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