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1682410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6559561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8636844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589829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2875975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1534486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4730942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8949382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6759382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637206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37577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6994536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346174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6244929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246447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5766607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1628536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6573892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0634002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6161034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8108705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187670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9207097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0633364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980144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303719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