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136044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321383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959559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883496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7732672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811046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439781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93180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922819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800357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469469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47213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422864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36977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9076854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912787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210230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066799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073450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851950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899973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9150857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843312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95974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53769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659971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765290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69615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439415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829651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330981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914331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39039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605175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043667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4717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44565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216659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28463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497541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98586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142018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848347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2751302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