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885959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26594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17926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980466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9054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32314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643306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30228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107574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1428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312192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91648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75042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60394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38200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01099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816039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56639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09549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63595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24683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341233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50041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29063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94056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88385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42680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51535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5185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26093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1687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30931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19162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91049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29079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39960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05023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73397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937750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65651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4092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64439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563308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04355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931888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115922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50435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138168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36875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5047409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0913144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544026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798125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503170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904919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4050905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